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 xml:space="preserve">Национальный план развития конкуренции в Российской Федерации на 2018-2020    годы 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21    декабря 2017    года Президент Российской Федерации В.В.    Путин подписал Указ,    который утверждает основные направления государственной политики по развитию конкуренции в нашей стране.Основными целями этого документа станут повышение удовлетворенности потребителей и экономической эффективности и конкурентоспособности хозяйствующих субъектов,    а также стабильный рост и развитие многоукладной экономики государства. </w:t>
        <w:br/>
        <w:t> </w:t>
        <w:br/>
        <w:t> 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8-01-25    06:30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