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оставщик квартир для детей-сирот из Хакасии проиграла третий суд Хакасскому УФАС Росси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Индивидуальный предприниматель из Хакасии трижды обжаловала решение Хакасского УФАС России о признании антиконкурентного соглашения (сговора)    между Управлением имущественных отношений администрации Усть-Абаканского района и индивидуальным предпринимателем в Арбитражном суде Хакасии (сентябрь 2020    г.),    в третьем Арбитражном апелляционном суде (декабрь 2020    г.)    и в Арбитражном суде Восточно-Сибирского округа (25    февраля 2021    г.).    </w:t>
        <w:br/>
        <w:t>Тяжба длилась с 2018    года.    Все три суда поддержали выводы антимонопольной службы Хакасии.    Кассационную жалобу поставщика квартир из Хакасии не удовлетворили.</w:t>
        <w:br/>
        <w:t>-    Речь идет о сговоре между муниципальным образованием Усть-Абаканский район и предпринимателем,    занимающимся поставкой жилых помещений для детей-сирот,    -    объяснила Ксения Лебедева,    руководитель Хакасского УФАС России.    – Нарушение антимонопольного законодательства имело место в 2015-2016    годах.    Пять лет назад Управление имущественных отношений администрации Усть-Абаканского района провело 24    аукциона на приобретение квартир для детей-сирот и детей,    оставшихся без попечения родителей.    Все квартиры были приобретены в одном многоквартирном доме в Пригорске у одного предпринимателя.    «Победа» в торгах – результат совместных действий заказчика и поставщика,    получившего необоснованные преимущества по сравнению с конкурентами.</w:t>
        <w:br/>
        <w:t>Схема сговора заключалась в изменении аукционной документации в сторону,    выгодную продавцу.    Так,    после реализации имеющихся у поставщика квартир,    специалисты Управления имущественных отношений Усть-Абаканского района меняли техническое задание (год постройки жилого помещения,    его местоположение и строительный материал – панель,    кирпич,    дерево).    Эти изменения позволяли одному поставщику обойти всех конкурентов на рынке продажи жилых помещений.</w:t>
        <w:br/>
        <w:t>Специалисты Хакасского УФАС России собрали достаточную доказательную базу факта сговора,    и даже выяснили мотив правонарушений Управления имущественных отношений администрации Усть-Абаканского района – дружеские отношения между представителем заказчика и поставщиком.</w:t>
        <w:br/>
        <w:t>У предпринимателя,    обжаловавшего решение Хакасского УФАС России в арбитражных судах Абакана,    Красноярска,    Иркутска,    есть возможность подать жалобу в Судебную коллегию Верховного суда РФ (г.Москва)    в течение 2    месяцев с принятия последнего постановления (25    февраля 2021).</w:t>
        <w:br/>
        <w:t>Участники сговора привлечены к административной ответственности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6    00:4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