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то будет утилизировать негодные противогазы из Хакасии?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В Хакасское УФАС России поступила жалоба на Управление по гражданской обороне,    чрезвычайным ситуациям и пожарной безопасности Республики Хакасия.    </w:t>
        <w:br/>
        <w:t>Проведенный в середине февраля текущего года государственным региональным ведомством электронный аукцион на оказание услуг по утилизации «противогазов фильтрующих и их комплектующих» признан им несостоявшимся.    Заявки всех участников аукциона (а их было пять)    отклонены по причине несоответствия лицензий на данные виды работ требованиям аукционной документации.</w:t>
        <w:br/>
        <w:t>Один из несостоявшихся участников – новокузнецкая фирма – воспользовалась своим правом и обжаловала в антимонопольной службе Хакасии такое решение Комиссии уполномоченного органа – Государственного комитета по регулированию контрактной системы в сфере закупок РХ.    После проверки всех материалов дела заказчику предписано исправить ошибки в технической документации электронных торгов,    отменить протоколы,    составленные в ходе проведения закупки,    продолжить процедуру аукциона.</w:t>
        <w:br/>
        <w:t xml:space="preserve">-    В аукционных документах заказчика стояло требование к лицензии участников закупки на оказание услуги – «сбор,    транспортирование,    обработка,    утилизация,    обезвреживание,    размещение отходов 1-4    класса опасности,    -    комментирует ситуацию заместитель руководителя Хакасского УФАС России Ольга Широкова.    – А так как утилизация противогазов и их комплектующих относится именно к 4    классу опасности,    именно его и нужно было прописать в требованиях к участникам закупки.    В этом случае аукцион бы состоялся.    </w:t>
        <w:br/>
        <w:t>Так как необходимые лицензии для утилизации отходов 4    класса опасности у участников имеются,    мы приняли решение – выдать предписание заказчику об устранении нарушений в документации аукциона.    Исполнить предписание заказчик должен до конца марта текущего года.    Кроме того,    ему грозит административный штраф – около 20    тыс.    рублей (1%    от начальной максимальной цены котракта – около 2    млн.    рублей).</w:t>
        <w:br/>
        <w:t>Кстати:    участниками февральского электронного аукциона Управления ГО,    ЧС и ПБ РХ были организации из разных регионов нашей страны.    В частности,    из Новосибирской,    Ивановской,    Челябинской и Кемеровской областей.    После того,    как заказчик продлит сроки подачи заявок с учетом предписанных им изменений в документации,    процедура аукциона возобновится. </w:t>
        <w:br/>
        <w:t> 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8    00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