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втодорога Сарала-Приисковое в Орджоникидзевском районе будет обновлена в течение 1,5    лет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Хакасское УФАС России признало необоснованной жалобу екатеринбургской фирмы ООО «Фокус» на аукционную документацию заказчика на выполнение работ по реконструкции автодороги Сарала-Приисковое Орджоникидзевского района -    ГКУ РХ «Управление автомобильных дорог Республики Хакасия».    </w:t>
        <w:br/>
        <w:t>В конце марта заказчик заключит контракт с победителем электронного аукциона – боградской фирмой АО «ДЭП № 369».    По условиям контракта,    исполнитель должен провести все работы по реконструкции автодороги до 30    сентября 2022    года.    Цена контракта – чуть более 147    млн.    рублей.</w:t>
        <w:br/>
        <w:t xml:space="preserve">-    ООО «Фокус» мы знаем не первый год как «профессионального жалобщика»,    -    рассказала Ксения Лебедева,    руководитель Хакасского УФАС России.    – Екатеринбургская фирма ни разу не принимала участия в торгах,    однако активно следит за миллионными закупками в Хакасии и не упускает случая написать жалобу,    как правило,    на заказчиков аукционов или их уполномоченный орган – в нашей республике это Государственный комитет по регулированию контрактной системы в сфере закупок РХ.    С начала года эта жалоба указанной фирмы – шестая.    </w:t>
        <w:br/>
        <w:t>В начале марта 2021    года Управление автомобильных дорог Республики Хакасия провело электронный аукцион на проведение работ по реконструкции автомобильной дороги в Орджоникидзевском районе.    Начальная максимальная цена контракта,    предложенная заказчиком,    составляла более 149    млн рублей.    Свои ценовые предложения и необходимые для участия в процедуре документы подали два подрядчика строительной услуги – из Красноярска и местная,    из Боградского района.    Обе компании достаточно опытные в сфере дорожного строительства.    В частности,    красноярская фирма имеет опыт реконструкции дороги в Железногорске,    боградская занималась автополотном с.Арбаты Таштыпского района.    Победителем стала боградская фирма,    так как она предложила меньшую цену контракта – порядка 147,5    млн.    рублей.    Снижение цены аукциона составило 1,5    млн.    рублей.</w:t>
        <w:br/>
        <w:t>Несмотря на замечания «профессионального жалобщика» из Екатеринбурга,    не собиравшегося участвовать в торгах и работах на территории Хакасии,    аукционная документация заказчика после проверки антимонопольным органом была признана соответствующей закону о контрактной системе.    Притормозить необходимые дорожные работы в Орджоникидзевском районе ООО «Фокус» не удалось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4    00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