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Жалоба ООО «АВТОСКЛА» на АО «ТК РусГидро»      принята к рассмотрению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Жалоба ООО «АВТОСКЛА» на АО «ТК РусГидро»</w:t>
        <w:br/>
        <w:t>принята к рассмотрению</w:t>
        <w:br/>
        <w:t> </w:t>
        <w:br/>
        <w:t>В адрес Управления Федеральной антимонопольной службы по Республике Хакасия поступила жалоба ООО «АВТОСКЛА» на действия заказчика – Акционерное Общество «Транспортная компания РусГидро» при проведении запроса предложений в электронной форме на поставку бульдозера на гусеничном ходу для нужд АО "ТК РусГидро"    (0061-ИНВ КОСВ-2021-ТК_Дальневост_фи⩎ (извещение № 32110099505).Заявитель считает,    что указанная закупка осуществляется Заказчиком с нарушением требований Федерального закона от 18.07.2011    № 223-ФЗ «О закупках товаров,    работ,    услуг отдельными видами юридических лиц».</w:t>
        <w:br/>
        <w:t> </w:t>
        <w:br/>
        <w:t xml:space="preserve">Рассмотрение жалобы состоится </w:t>
      </w:r>
      <w:r>
        <w:rPr>
          <w:rFonts w:ascii="Times New Roman" w:hAnsi="Times New Roman"/>
          <w:sz w:val="24"/>
        </w:rPr>
        <w:t>䋎</w:t>
      </w:r>
      <w:r>
        <w:rPr>
          <w:rFonts w:ascii="Times New Roman" w:hAnsi="Times New Roman"/>
          <w:sz w:val="24"/>
        </w:rPr>
        <w:t>» апреля 2021    года в 13    часов 30    минут местного времени по адресу:    г.    Абакан,    ул.    Вяткина,    3,    кабинет 301.</w:t>
        <w:br/>
        <w:t> </w:t>
        <w:br/>
        <w:t>С учётом Указа Президента Российской Федерации от 11.05.2020    № 316    «Об определении порядка продления действия мер по обеспечению санитарно-эпидемиологического благополучия населения в субъектах Российской Федерации в связи с распространением новой коронавирусной инфекции (C0VID-19)»,    Хакасское УФАС России предлагает участникам контрактной системы реализовать свои права на участие в рассмотрении указанной жалобы,    используя видеоконференцсвязь в приоритетном порядке.</w:t>
        <w:br/>
        <w:t>Для участия в видеоконференции заинтересованным лицам (Заявителю,    Организатору торгов,    участнику закупки)    достаточно пройти в назначенное время рассмотрения обращения по гиперссылке:    https://fas1.tconf.rt.ru/c/4562594706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3-26    08:17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