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Хакасии не состоялся аукцион на поставку 1200        литров перекиси водор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Только один поставщик лекарственных средств – красноярское акционерное общество -    подал заявку на аукцион,    объявленный ГБУЗ РХ «Абаканская межрайонная клиническая больница» в марте текущего года.    </w:t>
        <w:br/>
        <w:t>Предметом закупки являлась поставка 1200    литров перекиси водорода на сумму 120    тысяч рублей.    Но и он был отклонен аукционной комиссией,    так как не предоставил указанную в требованиях к закупке копию регистрационного удостоверения,    подтверждающего качество поставляемого товара.    В итоге аукцион не состоялся.    Поставщик лекарств подал жалобу в антимонопольную службу.</w:t>
        <w:br/>
        <w:t xml:space="preserve">-    По закону,    в нашей стране фармкомпании могут поставлять в медицинские учреждения только лекарственные средства,    зарегистрированные в государственном реестре лекарственных средств,    -    поясняет Ольга Широкова,    заместитель руководителя Хакасского УФАС России.    – Это правило не касается аптечных организаций,    которые самостоятельно изготавливают лекарственные препараты,    в том числе – взаимозаменяемые.    В нашем же случае заказчик указал в требованиях к участникам закупки строго продавцов лекарственного препарата,    без учета возможности участия в торгах фирмы-изготовителя аналогов лекарственных средств.    Это требование существенно ограничило круг потенциальных участников закупки.   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29    00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