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ольницы в Хакасии будут ремонтировать только профессионал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Капитальный ремонт Абаканской поликлиники и Саяногорской детской больницы выполнят в 2021    году строители-профессионалы.    Хакасское УФАС России выдало предписание заказчикам – ГБУЗ РХ «Абаканская МКБ» и ГБУЗ РХ «Саяногорская МБ» -    внести в аукционную документацию дополнительные требования к участникам закупки – иметь опыт по выполнению капитальных ремонтов (или строительству/реконструкции)    объектов капстроительства и предоставить подтверждающие документы на ранее выполненные работы.</w:t>
        <w:br/>
        <w:t>Итоги электронных аукционов на право выполнения работ по капитальному ремонту зданий больниц,    проведенные в марте текущего года,    приостановлены и направлены на исправление аукционной документации.    Заказчики допустили грубые ошибки в требованиях к участникам закупки,    не прописав обязательное наличие опыта строителей.</w:t>
        <w:br/>
        <w:t>-    По действующему законодательству,    капитальный ремонт зданий (а в нашем случае – это еще и социально значимые объекты)    могут проводить компании,    организации,    имеющие обязательный опыт в такой работе,    -    рассказала Ольга Широкова,    заместитель руководителя Хакасского УФАС России.    – К сожалению,    руководители Саяногорской больницы и Абаканской поликлиники не включили это требование в аукционную документацию.    Возможно,    кто-то из участников или даже победители закупок и обладают достаточным опытом,    но из-за пробела в документации не представили в своих заявках необходимых документов.    Чтобы минимизировать риск некачественной или даже опасной для жизни работы,    а также исключить возможность выполнения капремонтов медучреждений непрофессионалами,    заказчики добавят дополнительные требования к участникам и продолжат проведение аукционов.</w:t>
        <w:br/>
        <w:t>Для справки:    Общая стоимость установленной заказчиками цены контракта – более 14    млн.    рублей.    Время для исполнения работ – 50-70    дней с момента подписания контракт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8    01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